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Wykłady monograficzne (językoznawstwo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2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;      rok II, semestr 3 i 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do wyboru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*</w:t>
            </w:r>
            <w:r>
              <w:rPr>
                <w:rFonts w:cs="Corbel" w:ascii="Corbel" w:hAnsi="Corbel"/>
                <w:b w:val="false"/>
                <w:szCs w:val="20"/>
              </w:rPr>
              <w:t xml:space="preserve"> W ramach wykładu monograficznego student/ka może uczestniczyć  w dowolnie wybranym wykładzie monograficznym, proponowanym corocznie przez IFP dla filologii polskiej i polonistyki stosowanej. Obowiązkowo musi zaliczyć przynajmniej jeden wykład monograficzny w każdym z wskazanych semestrów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Kazimierz Ożóg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: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Lingwistyki Kulturowej i Komunikacji Społecznej;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Onomastyki;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Pragmatyki Komunikacyjnej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 4,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/-ka zdobył wiedzę, umiejętności i kompetencje w zakresie: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-  znajomości treści literackich i kształcenia językowo-kulturowego zgodne z wymogami minimum programowego dla gimnazjum i szkoły średniej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>- znajomości  treści kulturowych wybranych epok literackich na poziomie akademickim (zgodnie z planem studiów stacjonarnych dla semestrów poprzedzających wykład monograficzny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iedzy z przedmiotów językoznawczych na poziomie akademickim (zgodnie z planem studiów stacjonarnych dla semestrów poprzedzających wykład monograficzny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>Przekaz szczegółowej, dostosowanej do konkretnego tematu wykładu, wiedzy językoznawczej w ujęciu  synchronicz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>Przekaz szczegółowej, dostosowanej do konkretnego tematu wykładu, wiedzy językoznawczej w ujęciu  diachronicz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</w:rPr>
              <w:t>Rozwijanie kompetencji społecznych studenta</w:t>
            </w:r>
            <w:r>
              <w:rPr>
                <w:rFonts w:cs="Corbel" w:ascii="Corbel" w:hAnsi="Corbel"/>
                <w:b w:val="false"/>
                <w:lang w:val="pl-PL"/>
              </w:rPr>
              <w:t>, rozwijanie dociekliwości, umiejętności analitycznych, doskonalenie umiejętności komunik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głębia wiedzę o roli j języka w kulturze, komunikacji, społeczeństw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znaje nowe szczegółowe informacje dotyczące języka jako systemu znak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trafi analizować teksty zgodnie z szczegółowymi treściami przedstawionymi na wykładzie monograficzn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 dyskutuje na temat będący przedmiotem wykład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, 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Szczegółowe treści programowe przedstawia osoba prowadząca wykład w danym roku akademickim w postaci sylabusa szczegółowego stanowiącego aneks do sylabusa do przedmiotu (sylabus będzie dostępny w Wirtualnej Uczelni)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6"/>
              <w:gridCol w:w="1615"/>
            </w:tblGrid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treści merytoryczne (przykładowe propozycje kierunków wyboru):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 xml:space="preserve">zagadnienia roli języka w kulturze, społeczeństwie, komunikacji 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intertekstualność tekstów językowych jako tekstów kultury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diachroniczna perspektywa ujęcia języka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spektrum badań synchronicznych nad językiem polskim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numPr>
                      <w:ilvl w:val="0"/>
                      <w:numId w:val="3"/>
                    </w:numPr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  <w:t>onomastyka języka polskiego</w:t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366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ascii="Corbel" w:hAnsi="Corbel" w:cs="Corbel"/>
                      <w:sz w:val="24"/>
                      <w:szCs w:val="24"/>
                    </w:rPr>
                  </w:pPr>
                  <w:r>
                    <w:rPr>
                      <w:rFonts w:cs="Corbel" w:ascii="Corbel" w:hAnsi="Corbe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 zależności od tematyki wykładu: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 multimedialn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 po wykładzie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, ocena głosów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obecność na wykładach, czytanie zalecanej literatury, aktywny udział w dyskusjach po wykładz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czytanie literatur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*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ę podstawową i uzupełniającą do wykładu podaje pracownik naukowy wyznaczony do prowadzenia tych zajęć w konkretnym roku akademickim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4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7:19:00Z</dcterms:modified>
  <cp:revision>9</cp:revision>
  <dc:subject/>
  <dc:title/>
</cp:coreProperties>
</file>